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02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 2022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к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рофессиональной подготовки по профессии «Тракторист» категорий «В», «С», «Е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26"/>
        <w:gridCol w:w="1418"/>
        <w:gridCol w:w="1224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ые специалисты без стажа работы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??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276"/>
        <w:gridCol w:w="1134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ые специалисты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,</w:t>
        <w:tab/>
        <w:tab/>
        <w:t>.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71995</wp:posOffset>
                </wp:positionH>
                <wp:positionV relativeFrom="paragraph">
                  <wp:posOffset>12700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6.85pt;margin-top:10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ограмм профессионального обучения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60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,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лнительные программы профессионального обуче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нтингент обучающихся по программе профессиональ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часов по учебному пла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выпускников, получивших свидетельство об обу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7440</wp:posOffset>
                </wp:positionH>
                <wp:positionV relativeFrom="paragraph">
                  <wp:posOffset>11430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7.2pt;margin-top:0.9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М. Шерку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 xml:space="preserve">         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48:00Z</dcterms:created>
  <dc:creator>User</dc:creator>
  <dc:description/>
  <cp:keywords/>
  <dc:language>en-US</dc:language>
  <cp:lastModifiedBy>User</cp:lastModifiedBy>
  <cp:lastPrinted>2021-12-29T10:04:00Z</cp:lastPrinted>
  <dcterms:modified xsi:type="dcterms:W3CDTF">2022-06-16T10:48:00Z</dcterms:modified>
  <cp:revision>2</cp:revision>
  <dc:subject/>
  <dc:title/>
</cp:coreProperties>
</file>